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Cs w:val="24"/>
        </w:rPr>
        <w:t>DIRETÓRIOS CD PESQUISA DE MOBILIDADE 2012: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ANCO DE DADOS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RRESPONDENCIAS COM ZONAS MOBI 2012.XLSX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YOUT_BANCO MOBI 2012.XLSX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BILIDADE_2012_V0.DBF</w:t>
      </w:r>
    </w:p>
    <w:p>
      <w:pPr>
        <w:pStyle w:val="Normal"/>
        <w:rPr/>
      </w:pPr>
      <w:r>
        <w:rPr>
          <w:rFonts w:cs="Verdana" w:ascii="Verdana" w:hAnsi="Verdana"/>
        </w:rPr>
        <w:t>MOBILIDADE_2012_V0.SAV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RIAVEIS MOBI 2012.DOCX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MANUAL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MANUAL CODIFICADOR DOMICILIAR 2012.PD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NUAL DOMICILIAR 2012.PDF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MAPAS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sz w:val="22"/>
        </w:rPr>
        <w:t xml:space="preserve">- Zoneamento da Pesquisa de Mobilidade 2012 em formato </w:t>
      </w:r>
      <w:r>
        <w:rPr>
          <w:rFonts w:cs="Verdana" w:ascii="Verdana" w:hAnsi="Verdana"/>
          <w:i/>
          <w:sz w:val="22"/>
        </w:rPr>
        <w:t>JPG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 Zoneamento da Pesquisa de Mobilidade 2012 em formato MAPINFO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- Zoneamento da Pesquisa de Mobilidade 2012 em formato MIF/MI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HAPE</w:t>
      </w:r>
    </w:p>
    <w:p>
      <w:pPr>
        <w:pStyle w:val="Normal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 Zoneamento da Pesquisa de Mobilidade 2012 em formato SHAP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RELATÓRIO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BILIDADE_2012_(FINAL)_V_2.PDF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>
          <w:rFonts w:ascii="Verdana" w:hAnsi="Verdana" w:cs="Verdana"/>
          <w:b/>
          <w:b/>
          <w:sz w:val="22"/>
        </w:rPr>
      </w:pPr>
      <w:r>
        <w:rPr>
          <w:rFonts w:cs="Verdana"/>
          <w:b/>
          <w:sz w:val="22"/>
        </w:rPr>
      </w:r>
    </w:p>
    <w:p>
      <w:pPr>
        <w:pStyle w:val="Heading1"/>
        <w:rPr>
          <w:b/>
          <w:b/>
        </w:rPr>
      </w:pPr>
      <w:r>
        <w:rPr>
          <w:b/>
        </w:rPr>
        <w:t>TABEL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Tabelas com dados gerais da Pesquisa Mobilidade 2012, nas 31 zonas de pesquis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1 - Dados Gerais – Domicílios, Famílias, População, Matrículas Escolares, Empregos, Automóveis Particulares, Viagens Produzidas , Viagens Atraídas e Área Total por Zona de Pesquisa -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2 - População por Faixa Etária e Zona de Residência –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3 - População por Grau de Instrução e Zona de Residência –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4 - População por Gênero e Zona de Residência –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5 - População por Faixa de Renda Familiar e Zona de Residência –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6- Renda Total, Renda Média Familiar, Renda per Capita e Renda Mediana Familiar por Zona de Residência –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7 - Famílias por Número de Automóveis Particulares e Zona de Residência –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08 - População que Trabalha por Vínculo Empregatício do Primeiro Trabalho e Zona de Residência –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9 - População por Condição de Atividade e Zona de Residência –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0 - Matrículas Escolares por Tipo de Estabelecimento e Zona de Escola –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1- Empregos por Setor de Atividade e Zona de Emprego –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2 - Empregos por Classe de Atividade e Zona de Emprego –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3 - Empregos por Vínculo Empregatício e Zona de Emprego –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4 - Empregos em Endereço Fixo, na Própria Residência e Sem Endereço Fixo por Zona de Emprego –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5 - Empregos que Envolvem Trabalho Externo e Interno e Zona de Emprego –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6 - Viagens Diárias Produzidas por Modo Principal e Zona de Origem –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7 - Viagens Diárias Produzidas por Tipo e Zona de Origem – RMSP –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8 - Viagens Diárias Produzidas por Motivo e Zona de Origem – RMSP –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9 - Tempo Médio das Viagens Produzidas por Tipo de Viagem e por Zona de Origem –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20 - Viagens Diárias Atraídas por Modo Principal e Zona de Destino –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21 - Viagens Diárias Atraídas por Tipo e Zona de Destino –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22 - Viagens Diárias Atraídas por Motivo e Zona de Destino – RMSP – 20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Verdana" w:hAnsi="Verdana" w:cs="Verdan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2:35:00Z</dcterms:created>
  <dc:creator>Metrô</dc:creator>
  <dc:description/>
  <cp:keywords/>
  <dc:language>en-US</dc:language>
  <cp:lastModifiedBy>METRO</cp:lastModifiedBy>
  <cp:lastPrinted>2012-04-20T16:17:00Z</cp:lastPrinted>
  <dcterms:modified xsi:type="dcterms:W3CDTF">2017-11-01T18:08:00Z</dcterms:modified>
  <cp:revision>7</cp:revision>
  <dc:subject/>
  <dc:title>Tabelas com dados gerais da Pesquisa OD 1997, nas 389 zonas de pesquisa</dc:title>
</cp:coreProperties>
</file>